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OW GREAT IS OUR GO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splendor of the King, clothed in majesty </w:t>
        <w:br/>
        <w:t xml:space="preserve">Let all the earth rejoice </w:t>
        <w:br/>
        <w:t xml:space="preserve">All the earth rejoice </w:t>
        <w:br/>
        <w:br/>
        <w:t xml:space="preserve">He wraps himself in Light, and darkness tries to hide </w:t>
        <w:br/>
        <w:t xml:space="preserve">And trembles at His voice </w:t>
        <w:br/>
        <w:t xml:space="preserve">Trembles at His voice </w:t>
        <w:br/>
        <w:br/>
        <w:t xml:space="preserve">How great is our God, sing with me </w:t>
        <w:br/>
        <w:t xml:space="preserve">How great is our God, and all will see </w:t>
        <w:br/>
        <w:t xml:space="preserve">How great, how great is our God </w:t>
        <w:br/>
        <w:br/>
        <w:t xml:space="preserve">Age to age He stands </w:t>
        <w:br/>
        <w:t xml:space="preserve">And time is in His hands </w:t>
        <w:br/>
        <w:t xml:space="preserve">Beginning and the end </w:t>
        <w:br/>
        <w:t xml:space="preserve">Beginning and the end </w:t>
        <w:br/>
        <w:br/>
        <w:t xml:space="preserve">The Godhead Three in One </w:t>
        <w:br/>
        <w:t xml:space="preserve">Father Spirit Son </w:t>
        <w:br/>
        <w:t xml:space="preserve">The Lion and the Lamb </w:t>
        <w:br/>
        <w:t xml:space="preserve">The Lion and the Lamb </w:t>
        <w:br/>
        <w:br/>
        <w:t xml:space="preserve">Name above all names </w:t>
        <w:br/>
        <w:t xml:space="preserve">Worthy of all praise </w:t>
        <w:br/>
        <w:t xml:space="preserve">My heart will sing </w:t>
        <w:br/>
        <w:t>How great is our G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15:00Z</dcterms:created>
  <dc:creator>Peter Wade</dc:creator>
  <dc:description/>
  <dc:language>en-US</dc:language>
  <cp:lastModifiedBy>Peter Wade</cp:lastModifiedBy>
  <dcterms:modified xsi:type="dcterms:W3CDTF">2013-01-08T18:15:00Z</dcterms:modified>
  <cp:revision>3</cp:revision>
  <dc:subject/>
  <dc:title/>
</cp:coreProperties>
</file>